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9"/>
          <w:szCs w:val="19"/>
          <w:lang w:val="uk-UA"/>
        </w:rPr>
        <w:t>Договір № ЕК  -  _____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uk-UA"/>
        </w:rPr>
        <w:t xml:space="preserve">поставки нафтопродуктів </w:t>
      </w:r>
    </w:p>
    <w:p>
      <w:pPr>
        <w:pStyle w:val="Normal"/>
        <w:ind w:firstLine="54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>м. Одеса                                                                                                                               «____» __________202__р.</w:t>
      </w:r>
    </w:p>
    <w:p>
      <w:pPr>
        <w:pStyle w:val="Normal"/>
        <w:ind w:firstLine="5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19"/>
          <w:szCs w:val="19"/>
          <w:lang w:val="uk-UA"/>
        </w:rPr>
        <w:t>ТОВАРИСТВО З ОБМЕЖЕНОЮ ВІДПОВІДАЛЬНІСТЮ «ОІЛ ПІВДЕНЬ»</w:t>
      </w:r>
      <w:r>
        <w:rPr>
          <w:sz w:val="19"/>
          <w:szCs w:val="19"/>
          <w:lang w:val="uk-UA"/>
        </w:rPr>
        <w:t>, іменоване надалі «</w:t>
      </w:r>
      <w:r>
        <w:rPr>
          <w:b/>
          <w:sz w:val="19"/>
          <w:szCs w:val="19"/>
          <w:lang w:val="uk-UA"/>
        </w:rPr>
        <w:t>Постачальник</w:t>
      </w:r>
      <w:r>
        <w:rPr>
          <w:sz w:val="19"/>
          <w:szCs w:val="19"/>
          <w:lang w:val="uk-UA"/>
        </w:rPr>
        <w:t xml:space="preserve">» в особі директора Тарасенка  </w:t>
      </w:r>
      <w:r>
        <w:rPr>
          <w:color w:val="000000"/>
          <w:sz w:val="20"/>
          <w:szCs w:val="20"/>
          <w:lang w:val="uk-UA"/>
        </w:rPr>
        <w:t>Олександра Івановича</w:t>
      </w:r>
      <w:r>
        <w:rPr>
          <w:sz w:val="19"/>
          <w:szCs w:val="19"/>
          <w:lang w:val="uk-UA"/>
        </w:rPr>
        <w:t xml:space="preserve">, що діє на Підставі статуту, з одного боку, </w:t>
      </w:r>
    </w:p>
    <w:p>
      <w:pPr>
        <w:pStyle w:val="Normal"/>
        <w:ind w:firstLine="5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та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_______________________________________________________________, іменований(е) надалі «</w:t>
      </w:r>
      <w:r>
        <w:rPr>
          <w:b/>
          <w:sz w:val="19"/>
          <w:szCs w:val="19"/>
          <w:lang w:val="uk-UA"/>
        </w:rPr>
        <w:t>Покупець</w:t>
      </w:r>
      <w:r>
        <w:rPr>
          <w:sz w:val="19"/>
          <w:szCs w:val="19"/>
          <w:lang w:val="uk-UA"/>
        </w:rPr>
        <w:t xml:space="preserve">», в особі ___________________________________________, що діє на підставі ________________ з іншого боку, а разом іменовані «Сторони», уклали даний договір про нижченаведене:  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1. Предмет договору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1.1.Постачальник зобов'язується передати нафтопродукти (далі – Паливо), згідно асортименту, що існує на АЗС Постачальника  та інших АЗС системи «BERLIO CARD» і забезпечити заправлення транспортних засобів пред'явників електронних карт системи «BERLIO-CARD» (далі ЕК), а Покупець зобов'язується оплатити та вибрати його згідно виставленого рахунку.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1.2.Відпуск палива проводиться по ЕК на автозаправних станціях, на яких організована продаж палива за допомогою системи  «BERLIO CARD» (далі по тексту - АЗС).</w:t>
      </w:r>
    </w:p>
    <w:p>
      <w:pPr>
        <w:pStyle w:val="Normal"/>
        <w:jc w:val="center"/>
        <w:rPr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2. Ціна й порядок розрахунків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2.1.Покупець здійснює попередню оплату вартості палива. Можливе відстрочення платежу при наявності гарантійного листа, при цьому Покупець провадить оплату виставленого Постачальником рахунку протягом погодженого строку відстрочки.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2.2.Розрахунки за одержуване Покупцем Паливо провадяться:</w:t>
      </w:r>
    </w:p>
    <w:p>
      <w:pPr>
        <w:pStyle w:val="Normal"/>
        <w:ind w:firstLine="5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2.2.1.На АЗС Постачальника за роздрібними цінами, що діють на момент відпустки палива.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2.3.Ціна палива автоматично змінюється відповідно до зміни роздрібної ціни на аналогічне Паливо, реалізоване Постачальником на АЗС системи «BERLIO CARD». Зміна ціни є юридичним фактом, який підтверджує внесення сторонами даного договору змін у нього в частині ціни палива.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>При цьому автоматично змінюється ціна й на те паливо, яке вже оплачене Покупцем, але ще не відпущене пред'явникові ЕК.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 xml:space="preserve">2.4.Остаточний розмір грошового зобов'язання Покупця визначається на підставі акту прийому-передачі (реалізації) за звітний період з урахуванням знижки </w:t>
      </w:r>
      <w:r>
        <w:rPr>
          <w:b/>
          <w:sz w:val="19"/>
          <w:szCs w:val="19"/>
          <w:lang w:val="uk-UA"/>
        </w:rPr>
        <w:t>1</w:t>
      </w:r>
      <w:r>
        <w:rPr>
          <w:sz w:val="19"/>
          <w:szCs w:val="19"/>
          <w:lang w:val="uk-UA"/>
        </w:rPr>
        <w:t xml:space="preserve"> %, що надається Постачальником. У випадку неявки в офіс Постачальника, уповноваженого представника Покупця для складання акту прийому-передачі (реалізації) протягом 5 робочих днів після закінчення звітного періоду, Постачальник має право направити Покупцю поштою відповідний екземпляр цього акту. </w:t>
      </w:r>
    </w:p>
    <w:p>
      <w:pPr>
        <w:pStyle w:val="Normal"/>
        <w:ind w:firstLine="540"/>
        <w:jc w:val="both"/>
        <w:rPr/>
      </w:pPr>
      <w:r>
        <w:rPr>
          <w:sz w:val="19"/>
          <w:szCs w:val="19"/>
          <w:lang w:val="uk-UA"/>
        </w:rPr>
        <w:t xml:space="preserve">При відсутності в Покупця заперечень у десятиденний строк з моменту його відправлення вважається, що сторони прийшли до угоди про кількість і вартості отриманого Покупцем </w:t>
      </w:r>
      <w:r>
        <w:rPr>
          <w:color w:val="000000"/>
          <w:sz w:val="19"/>
          <w:szCs w:val="19"/>
          <w:lang w:val="uk-UA"/>
        </w:rPr>
        <w:t>палива, розміру його оплати, у т.ч. при порушенні Покупцем п.8.3 і поверненні акту органами пошти у зв'язку зі зміною адреси Покупця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 xml:space="preserve">2.5.У випадку надання Покупцю додаткової знижки, розмір її обмовляється в додатковій угоді, яка є невід'ємною частиною даного договору. 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2.6.У зв'язку з ритмічністю поставки Палива, а також специфікою розрахунків акцизного податку Покупцю виписується зведена податкова накладна один раз на місяць, але не пізніше останнього дня поточного місяця та надається в електронній формі з дотриманням умов щодо реєстрації в порядку, визначеному чинним законодавством, електронним цифровим підписом уповноваженої особи, і зареєстровану в Єдиному реєстрі податкових накладних. При необхідності корегування суми податкових зобов'язань Постачальник надає Покупцю Палива розрахунки корегування до податкової накладної.</w:t>
      </w:r>
    </w:p>
    <w:p>
      <w:pPr>
        <w:pStyle w:val="Normal"/>
        <w:jc w:val="center"/>
        <w:rPr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3. Порядок передачі палива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 xml:space="preserve">3.1.Право власності на паливо переходить до Покупця з моменту одержання Палива. 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3.2.ЕК передається Покупцю у власність за умови оплати її вартості. Кількість електронних карт визначається Покупцем. Термін дії електронних карт визначається терміном дії даного договору. За взаємною домовленістю сторін, ЕК може бути передана Покупцю в користування на підставі акту приймання-передачі, який буде невід'ємною частиною договору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 xml:space="preserve">3.3.Постачальник забезпечує заправлення паливом транспортного засобу пред'явника відповідної ЕК. Передача палива пред'явнику ЕК проводиться за допомогою заправлення його транспортного засобу. Така передача палива не є продажем Палива (реалізацією), а використання ЕК для одержання палива на АЗС не є розрахунковою операцією.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3.4.Заправлення паливом транспортних засобів, пред'явників ЕК проводиться на всіх АЗС, які обладнані терміналами системи «BERLIO CARD».</w:t>
      </w:r>
    </w:p>
    <w:p>
      <w:pPr>
        <w:pStyle w:val="Normal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4. Обов'язки сторін</w:t>
      </w:r>
    </w:p>
    <w:p>
      <w:pPr>
        <w:pStyle w:val="Normal"/>
        <w:ind w:firstLine="54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1.Постачальник зобов'язується:</w:t>
      </w:r>
    </w:p>
    <w:p>
      <w:pPr>
        <w:pStyle w:val="Normal"/>
        <w:ind w:firstLine="540"/>
        <w:jc w:val="both"/>
        <w:rPr>
          <w:b/>
          <w:b/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1.1.Забезпечити заправлення транспортних засобів пред'явників ЕК протягом 2-х банківських днів з моменту одержання коштів від Покупця з урахуванням режиму роботи конкретної АЗС</w:t>
      </w:r>
      <w:r>
        <w:rPr>
          <w:b/>
          <w:color w:val="000000"/>
          <w:sz w:val="19"/>
          <w:szCs w:val="19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1.2.Передати Покупцю ЕК і повідомити усний код (Pin код)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1.3.Не пізніше 5 робочих днів після закінчення звітного місяця надавати Покупцю на його вимогу достовірну інформацію про факти заправлення транспортних засобів, пред'явників ЕК, із вказівкою кількості, асортиментів і вартості відпущеного палива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1.4.За бажанням Покупця здійснювати звірення взаєморозрахунків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1.5.Видавати довідки про нові точки заправлення транспортних засобів з використанням ЕК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1.6.Блокувати загублені ЕК протягом 1 банківського дня після подачі Покупцем письмової заяви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1.7.Зберігати інформацію про передачу палива пред'явнику ЕК не менш 3-х місяців з моменту переходу до Покупця права власності на паливо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2.Покупець зобов'язується: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4.2.1.Вчасно здійснювати оплату палива відповідно до умов даного договору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2.2.В обов'язковому порядку вказувати в платіжних документах номер і дату даного договору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2.3.Протягом терміну дії договору вчасно вибирати паливо.</w:t>
      </w:r>
    </w:p>
    <w:p>
      <w:pPr>
        <w:pStyle w:val="2"/>
        <w:ind w:firstLine="540"/>
        <w:rPr/>
      </w:pPr>
      <w:r>
        <w:rPr>
          <w:color w:val="000000"/>
          <w:sz w:val="19"/>
          <w:szCs w:val="19"/>
          <w:lang w:val="uk-UA"/>
        </w:rPr>
        <w:t>4.2.4.Протягом доби після втрати ЕК письмово сповістити про це Постачальнику.</w:t>
      </w:r>
    </w:p>
    <w:p>
      <w:pPr>
        <w:pStyle w:val="2"/>
        <w:ind w:firstLine="54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4.2.5.Дотримувати Правил зберігання й обігу з ЕК, зазначені в Додатку до договору, яке є невід'ємною частиною даного договору. Не допускати дій, які можуть викликати вихід з ладу електронних карт.</w:t>
      </w:r>
    </w:p>
    <w:p>
      <w:pPr>
        <w:pStyle w:val="Normal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 xml:space="preserve">5. Відповідальність сторін 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5.1.У випадку порушення Покупцем п.п. 4.2.4 Договору Постачальник не несе відповідальності за заподіяний Покупцю збиток, пов'язаний з реалізацією палива та послуг по загублених картах з моменту початку їх використання до моменту їх блок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5.2.Постачальник не несе відповідальності перед Покупцем, у випадку невиконання ним Правил зберігання та обігу з електронними картами, зазначених у Додатку до договору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5.3. За несвоєчасний відпуск палива Постачальник сплачує Покупцю штраф у розмірі 0,01 % від вартості неодержаного та оплаченого Покупцем палива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5.4.У випадку утворення заборгованості за отримане паливо Покупець на вимогу Постачальника зобов'язаний сплатити Постачальнику пеню в розмірі подвійної облікової ставки НБУ, від суми заборгованості за кожний день простроче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 xml:space="preserve">5.5.Сторони домовилися про наступну послідовність погашення Покупцем своїх грошових зобов'язань за даним Договором: 1) пеня; 2) прострочена заборгованість за Паливо; 3) своєчасна оплата.   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5.6. У випадку, якщо Сторона договору склала податкові накладні або розрахунки коректувань до них з порушенням норм чинного законодавства України та договору, а також у випадку відсутності їх реєстрації в Єдиному реєстрі податкових накладних, яке спричиняє втрату права іншої Сторони на збільшення податкового кредиту або зменшення податкових зобов'язань, сплачених (нарахованих) у зв'язку з виконанням цього договору, винна Сторона зобов'язується компенсувати іншій Стороні заподіяні цим збитки.</w:t>
      </w:r>
    </w:p>
    <w:p>
      <w:pPr>
        <w:pStyle w:val="Normal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6. Порядок розгляду спорів</w:t>
      </w:r>
    </w:p>
    <w:p>
      <w:pPr>
        <w:pStyle w:val="Normal"/>
        <w:ind w:firstLine="540"/>
        <w:jc w:val="both"/>
        <w:rPr>
          <w:b/>
          <w:b/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6.1.Спори за даним договором розглядаються в судах відповідно до підсудності та підвідомчості, визначеної чинним законодавством України. </w:t>
      </w:r>
    </w:p>
    <w:p>
      <w:pPr>
        <w:pStyle w:val="Normal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7. Форс-Мажор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7.1.Сторони звільняються від відповідальності за повне або часткове невиконання зобов'язань за цим договором, якщо це невиконання  викликане діями непереборної чинності (форс-мажор), а саме: стихійними лихами (повінь, пожежа, землетрус, ураган і ін.), а також війною або воєнними діями, цивільними безладдям, ембарго, заборонними мірами органів державної влади та керування, що вступили в чинність після укладання даного договору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7.2. Про виникнення форс-мажорних обставин сторона повинна негайно письмово повідомити іншу сторону не пізніше шестиденного строку з моменту настання або припинення таких обставин. Належним доказом наявності вищевказаних обставин і їх тривалості будуть служити довідки, видавані Торгово-промисловою палатою України за місцем виникнення таких обставин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7.3.Якщо кожне зі згаданих вище обставин безпосередньо спричинило невиконання зобов'язань у встановлений договором строк, то цей строк пропорційно відсувається на час дії відповідної обставини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 xml:space="preserve">7.4.Якщо неможливість повного або часткового виконання зобов'язань буде існувати понад шість місяців, сторона має право розірвати договір повністю або частково та звільняється від відшкодування іншій стороні можливих збитків. </w:t>
      </w:r>
    </w:p>
    <w:p>
      <w:pPr>
        <w:pStyle w:val="Normal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8. Додаткові умови</w:t>
      </w:r>
    </w:p>
    <w:p>
      <w:pPr>
        <w:pStyle w:val="TextBody"/>
        <w:ind w:firstLine="540"/>
        <w:rPr/>
      </w:pPr>
      <w:r>
        <w:rPr>
          <w:color w:val="000000"/>
          <w:sz w:val="19"/>
          <w:szCs w:val="19"/>
          <w:lang w:val="uk-UA"/>
        </w:rPr>
        <w:t xml:space="preserve">8.1. Даний Договір набуває чинності з моменту його підписання вповноваженими представниками сторін і діє до 31 грудня 202__г. Якщо жодна зі сторін за місяць до закінчення дії Договору не повідомить іншу сторону про небажання його подальшого виконання, Договір вважається автоматично пролонгованим на кожний наступний календарний рік. </w:t>
      </w:r>
    </w:p>
    <w:p>
      <w:pPr>
        <w:pStyle w:val="TextBody"/>
        <w:ind w:firstLine="540"/>
        <w:rPr/>
      </w:pPr>
      <w:r>
        <w:rPr>
          <w:color w:val="000000"/>
          <w:sz w:val="19"/>
          <w:szCs w:val="19"/>
          <w:lang w:val="uk-UA"/>
        </w:rPr>
        <w:t>8.2.Заміна дефектних карт без механічних пошкоджень проводиться Постачальником безкоштовно протягом гарантійного строку – 1 рік.</w:t>
      </w:r>
    </w:p>
    <w:p>
      <w:pPr>
        <w:pStyle w:val="TextBody"/>
        <w:ind w:firstLine="540"/>
        <w:rPr>
          <w:b/>
          <w:b/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8.3.У випадку зміни місцезнаходження або банківських реквізитів Покупця, останній не пізніше ніж за п'ять днів письмово сповіщає про це Постачальника</w:t>
      </w:r>
      <w:r>
        <w:rPr>
          <w:b/>
          <w:color w:val="000000"/>
          <w:sz w:val="19"/>
          <w:szCs w:val="19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8.4.Довідки про реалізацію за період більш 2-х місяців видаються після попереднього повідомлення Постачальника за один робочий день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8.5.Усі додатки до даного договору є його невід'ємною частиною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8.6.Усі зміни та доповнення до Договору дійсні, якщо вони зроблені в письмовій формі, підписані та скріплені печатками сторін.</w:t>
      </w:r>
    </w:p>
    <w:p>
      <w:pPr>
        <w:pStyle w:val="Normal"/>
        <w:ind w:firstLine="54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8.7.Договір складений в 2-х екземплярах, по одному для кожної зі Сторін, що мають рівну юридичну чинні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19"/>
          <w:szCs w:val="19"/>
          <w:lang w:val="uk-UA"/>
        </w:rPr>
        <w:t>8.8.</w:t>
      </w:r>
      <w:r>
        <w:rPr>
          <w:sz w:val="19"/>
          <w:szCs w:val="19"/>
          <w:lang w:val="uk-UA"/>
        </w:rPr>
        <w:t>Постачальник</w:t>
      </w:r>
      <w:r>
        <w:rPr>
          <w:color w:val="000000"/>
          <w:sz w:val="19"/>
          <w:szCs w:val="19"/>
          <w:lang w:val="uk-UA"/>
        </w:rPr>
        <w:t xml:space="preserve"> має статус платника податку на прибуток на загальних умовах.</w:t>
      </w:r>
    </w:p>
    <w:p>
      <w:pPr>
        <w:pStyle w:val="Normal"/>
        <w:jc w:val="center"/>
        <w:rPr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9. Адреси та реквізити сторін:</w:t>
      </w:r>
      <w:r>
        <w:rPr>
          <w:sz w:val="19"/>
          <w:szCs w:val="19"/>
          <w:lang w:val="uk-UA"/>
        </w:rPr>
        <w:t xml:space="preserve">          </w:t>
      </w:r>
    </w:p>
    <w:p>
      <w:pPr>
        <w:pStyle w:val="Normal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</w:t>
      </w:r>
    </w:p>
    <w:tbl>
      <w:tblPr>
        <w:tblW w:w="9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>
          <w:trHeight w:val="2057" w:hRule="atLeast"/>
        </w:trPr>
        <w:tc>
          <w:tcPr>
            <w:tcW w:w="47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купець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д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ЄДРПОУ </w:t>
            </w:r>
            <w:r>
              <w:rPr>
                <w:sz w:val="20"/>
                <w:szCs w:val="20"/>
                <w:lang w:val="uk-UA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р 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л./ф 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/____________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71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тачальник </w:t>
            </w:r>
          </w:p>
          <w:p>
            <w:pPr>
              <w:pStyle w:val="TextBody"/>
              <w:ind w:left="714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В «ОІЛ ПІВДЕНЬ»,</w:t>
            </w:r>
          </w:p>
          <w:p>
            <w:pPr>
              <w:pStyle w:val="TextBody"/>
              <w:ind w:left="71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ЄДРПОУ 43177272,</w:t>
            </w:r>
          </w:p>
          <w:p>
            <w:pPr>
              <w:pStyle w:val="TextBody"/>
              <w:ind w:left="71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005, м. Одеса, вул. Степова, 23/25,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A</w:t>
            </w:r>
            <w:r>
              <w:rPr>
                <w:color w:val="000000"/>
                <w:sz w:val="20"/>
                <w:szCs w:val="20"/>
                <w:lang w:val="uk-UA"/>
              </w:rPr>
              <w:t>063281680000000026001338921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П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 «МТБ БАНК», </w:t>
            </w:r>
            <w:r>
              <w:rPr>
                <w:color w:val="000000"/>
                <w:sz w:val="20"/>
                <w:szCs w:val="20"/>
              </w:rPr>
              <w:t>МФО 328168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hd w:fill="FFFFFF" w:val="clear"/>
              <w:ind w:left="71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яг з реєстру платників ПДВ</w:t>
            </w:r>
          </w:p>
          <w:p>
            <w:pPr>
              <w:pStyle w:val="Normal"/>
              <w:shd w:fill="FFFFFF" w:val="clear"/>
              <w:ind w:left="7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915524500410;  ІПН 431772715526,</w:t>
            </w:r>
          </w:p>
          <w:p>
            <w:pPr>
              <w:pStyle w:val="Normal"/>
              <w:ind w:left="7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ел.: 0 (48) 731-83-83/91; 731-13-87; </w:t>
            </w:r>
          </w:p>
          <w:p>
            <w:pPr>
              <w:pStyle w:val="TextBody"/>
              <w:ind w:left="714" w:hanging="0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fr-FR"/>
                </w:rPr>
                <w:t>katral@ukr.net</w:t>
              </w:r>
            </w:hyperlink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left="714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еб-сайт: </w:t>
            </w:r>
            <w:r>
              <w:rPr>
                <w:color w:val="000000"/>
                <w:sz w:val="20"/>
                <w:szCs w:val="20"/>
                <w:lang w:val="fr-FR"/>
              </w:rPr>
              <w:t>www.katral.com.ua</w:t>
            </w:r>
          </w:p>
          <w:p>
            <w:pPr>
              <w:pStyle w:val="TextBody"/>
              <w:ind w:left="714" w:hanging="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1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ректор</w:t>
            </w:r>
          </w:p>
          <w:p>
            <w:pPr>
              <w:pStyle w:val="Normal"/>
              <w:ind w:left="714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.І. Тарасенко 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720" w:right="386" w:gutter="0" w:header="0" w:top="360" w:footer="38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677" w:leader="none"/>
        <w:tab w:val="right" w:pos="9355" w:leader="none"/>
      </w:tabs>
      <w:rPr/>
    </w:pPr>
    <w:r>
      <w:rPr>
        <w:sz w:val="18"/>
        <w:szCs w:val="18"/>
        <w:lang w:val="uk-UA"/>
      </w:rPr>
      <w:tab/>
    </w:r>
    <w:r>
      <w:rPr>
        <w:b/>
        <w:sz w:val="18"/>
        <w:szCs w:val="18"/>
        <w:lang w:val="uk-UA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ral@ukr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06:00Z</dcterms:created>
  <dc:creator>Liga</dc:creator>
  <dc:description/>
  <cp:keywords/>
  <dc:language>en-US</dc:language>
  <cp:lastModifiedBy>Liga</cp:lastModifiedBy>
  <dcterms:modified xsi:type="dcterms:W3CDTF">2021-01-13T08:25:00Z</dcterms:modified>
  <cp:revision>11</cp:revision>
  <dc:subject/>
  <dc:title>Договір № Б  -  _____</dc:title>
</cp:coreProperties>
</file>