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6"/>
          <w:szCs w:val="16"/>
          <w:u w:val="single"/>
          <w:lang w:val="uk-UA"/>
        </w:rPr>
        <w:t>т.ф. „стандарт”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оговір № _____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поставки нафтопродуктів </w:t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м. Одеса                                                                                 </w:t>
        <w:tab/>
        <w:tab/>
        <w:tab/>
        <w:tab/>
        <w:t>«____»  ________ 202__ р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ТОВАРИСТВО З ОБМЕЖЕНОЮ ВІДПОВІДАЛЬНІСТЮ «ОІЛ ПІВДЕНЬ»</w:t>
      </w:r>
      <w:r>
        <w:rPr>
          <w:sz w:val="20"/>
          <w:szCs w:val="20"/>
          <w:lang w:val="uk-UA"/>
        </w:rPr>
        <w:t xml:space="preserve"> в особі директора Тарасенка Олександра Івановича, що діє на підставі Статуту (далі - </w:t>
      </w:r>
      <w:r>
        <w:rPr>
          <w:b/>
          <w:sz w:val="20"/>
          <w:szCs w:val="20"/>
          <w:lang w:val="uk-UA"/>
        </w:rPr>
        <w:t>Постачальник</w:t>
      </w:r>
      <w:r>
        <w:rPr>
          <w:sz w:val="20"/>
          <w:szCs w:val="20"/>
          <w:lang w:val="uk-UA"/>
        </w:rPr>
        <w:t xml:space="preserve">), з однієї сторони, разом - Сторони, 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а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_______________________________________________ в особі ___________________________________________,</w:t>
      </w:r>
    </w:p>
    <w:p>
      <w:pPr>
        <w:pStyle w:val="Normal"/>
        <w:ind w:left="540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</w:t>
      </w:r>
      <w:r>
        <w:rPr>
          <w:sz w:val="16"/>
          <w:szCs w:val="16"/>
          <w:lang w:val="uk-UA"/>
        </w:rPr>
        <w:t xml:space="preserve">(найменування Покупця) </w:t>
        <w:tab/>
        <w:tab/>
        <w:t xml:space="preserve">     </w:t>
        <w:tab/>
        <w:tab/>
        <w:tab/>
        <w:t>(посада, прізвище, ім'я та по батькові)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що діє на підставі _________________________________________________________________ (далі - </w:t>
      </w:r>
      <w:r>
        <w:rPr>
          <w:b/>
          <w:sz w:val="20"/>
          <w:szCs w:val="20"/>
          <w:lang w:val="uk-UA"/>
        </w:rPr>
        <w:t>Покупець</w:t>
      </w:r>
      <w:r>
        <w:rPr>
          <w:sz w:val="20"/>
          <w:szCs w:val="20"/>
          <w:lang w:val="uk-UA"/>
        </w:rPr>
        <w:t xml:space="preserve">), з іншої </w:t>
      </w:r>
    </w:p>
    <w:p>
      <w:pPr>
        <w:pStyle w:val="Normal"/>
        <w:ind w:left="483" w:firstLine="933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</w:t>
      </w:r>
      <w:r>
        <w:rPr>
          <w:sz w:val="16"/>
          <w:szCs w:val="16"/>
          <w:lang w:val="uk-UA"/>
        </w:rPr>
        <w:tab/>
        <w:t xml:space="preserve">    (найменування документа, номер, дата та інші необхідні реквізити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торони, уклали цей договір про таке (далі - Договір): 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I. ПРЕДМЕТ ДОГОВОРУ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1.1.Постачальник зобов’язується поставити Покупцю </w:t>
      </w:r>
      <w:r>
        <w:rPr>
          <w:i/>
          <w:sz w:val="20"/>
          <w:szCs w:val="20"/>
          <w:lang w:val="uk-UA"/>
        </w:rPr>
        <w:t>нафтопродукти</w:t>
      </w:r>
      <w:r>
        <w:rPr>
          <w:sz w:val="20"/>
          <w:szCs w:val="20"/>
          <w:lang w:val="uk-UA"/>
        </w:rPr>
        <w:t xml:space="preserve">, надалі «товар», а Покупець оплатити його вартість та прийняти товар відповідно до умов даного договору. 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2.Асортимент, кількість, ціна за літр товару, визначаються у відповідних накладних та рахунках, які є невід’ємними частинами даного договору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II. ЯКІСТЬ ТОВАРУ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2.1.Постачальник повинен поставити Покупцю товар, якість якого відповідає умовам ДСТУ, іншим діючим стандартам і технічним умовам на відповідний вид товару. Якість товару повинна підтверджуватися сертифікатами та паспортами, оформленими належним чином. </w:t>
      </w:r>
    </w:p>
    <w:p>
      <w:pPr>
        <w:pStyle w:val="Normal"/>
        <w:ind w:firstLine="54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III. ЦІНА ДОГОВОРУ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3.1.Ціна даного Договору складається з загальної вартості Товару, що поставляються за даним Договором протягом терміну його дії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2.До ціни Товару входить вартість його протягом строку дії «дозволів на отримання» на умовах, передбачених даним договором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IV. ПОРЯДОК ЗДІЙСНЕННЯ ОПЛАТИ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1.Оплата проводиться Покупцем протягом 2-х банківських днів з моменту отримання рахунка на оплату товару (далі - рахунок). У випадку не оплати у встановлений строк, ціни будуть переглянуті на дату оплати рахунку з урахуванням поточних цін Постачальник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Можлива відстрочка платежів, при наявності гарантійного листа, а також наступних засвідчених копій документів Покупця: - свідоцтва про держ. Реєстрацію (виписки); - свідоцтва платника ПДВ або витягу (якщо він є таким платником); - відомостей з ЄДРПОУ; - про повноваження представника; - довідки з банку про відкриття поточного рахунка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2.Сторони домовились про наступну послідовність погашення Покупцем своїх грошових зобов’язань по даному Договору: 1) пеня; 2) прострочена заборгованість за товар; 3) своєчасна оплата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3.Звірення взаєморозрахунків, проведених між Сторонами, здійснюється в строк до 5 числа кожного місяця на вимогу однієї зі сторін даного договору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4.Моментом виконання зобов’язань Покупця по оплаті Товару вважається момент надходження грошових коштів на поточний рахунок Постачальника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5.Зобов’язання Покупця за цим Договором можуть бути забезпечені гарантією відповідно до параграфу 4 Цивільного Кодексу України. Також оплата за даним договором може проводитися в такий спосіб: поставка здійснюється після ініціювання Покупцем платежу, виконання якого в зазначений у цьому договорі строк гарантоване АБ «Приватбанк» за рахунок власних або кредитних коштів (у випадку відсутності власних коштів у дату виконання платежу).</w:t>
      </w:r>
    </w:p>
    <w:p>
      <w:pPr>
        <w:pStyle w:val="Normal"/>
        <w:ind w:firstLine="54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V. ПОСТАВКА ТОВАРУ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 xml:space="preserve">5.1.Строк поставки (передачі) товару цілодобово (крім технічної перерви) протягом терміну (строку) зберігання, що складає </w:t>
      </w:r>
      <w:r>
        <w:rPr>
          <w:b/>
          <w:sz w:val="20"/>
          <w:szCs w:val="20"/>
          <w:lang w:val="uk-UA"/>
        </w:rPr>
        <w:t>6 (шість)</w:t>
      </w:r>
      <w:r>
        <w:rPr>
          <w:sz w:val="20"/>
          <w:szCs w:val="20"/>
          <w:lang w:val="uk-UA"/>
        </w:rPr>
        <w:t xml:space="preserve"> місяців та зазначений в «дозволах на отримання»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.1.1.«Дозвіл на отримання» не є розрахунковим чи платіжним засобом. «Дозвіл на отримання» має індивідуальний номер, штрих-код та додаткові елементи захисту від підробки і є документом, що підтверджує прийняття Постачальником на зберігання товару відповідного виду та у визначеній кількості, а також підставою для одержання зазначеного товару їхнім пред’явником на АЗС Постачальника згідно п. 6.1.3.2. договору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У випадках, коли Покупець не оплатив вартість товару, «дозвіл на отримання» є тільки документом, що підтверджує можливість одержати його шляхом заправлення транспортного засобу. Передача пред’явнику «дозволів на отримання» товару не є продажем (реалізацією) товару, а пред’явник «дозволу на отримання» на заправлення товаром відповідно, не є покупцем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 xml:space="preserve">5.1.2.«Дозвіл на отримання» дійсний протягом строку, що зазначений на його лицьовій частині. «Дозволи на отримання», які своєчасно не пред’явлені для отримання Товару зі зберігання на АЗС Постачальника – анулюються (втрачають свою силу і є недійсними). </w:t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5.2.Місця поставки (передачі) товару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68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32" w:hanging="0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ЗС № 1 – вулиця Балківська, 54/1, тел.34-01-71;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0"/>
                <w:szCs w:val="20"/>
                <w:lang w:val="uk-UA"/>
              </w:rPr>
              <w:t xml:space="preserve">АЗС № 3 – </w:t>
            </w:r>
            <w:r>
              <w:rPr>
                <w:sz w:val="20"/>
                <w:lang w:val="uk-UA"/>
              </w:rPr>
              <w:t>вулиця Семена Палія</w:t>
            </w:r>
            <w:r>
              <w:rPr>
                <w:sz w:val="20"/>
                <w:szCs w:val="20"/>
                <w:lang w:val="uk-UA"/>
              </w:rPr>
              <w:t xml:space="preserve">, 123-А, тел.711-04-01; </w:t>
            </w:r>
          </w:p>
          <w:p>
            <w:pPr>
              <w:pStyle w:val="Normal"/>
              <w:ind w:left="43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ЗС № 4 – вулиця Михайла Грушевського, 38-А, тел.778-25-76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ЗС № 5 – вулиця Святослава Ріхтера, 5-А, </w:t>
            </w:r>
          </w:p>
          <w:p>
            <w:pPr>
              <w:pStyle w:val="Normal"/>
              <w:ind w:left="14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л. 49-12-58; </w:t>
            </w:r>
          </w:p>
          <w:p>
            <w:pPr>
              <w:pStyle w:val="Normal"/>
              <w:ind w:left="14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ЗС № 6 – Тираспольське шосе, 2, тел. 30-27-34;</w:t>
            </w:r>
          </w:p>
          <w:p>
            <w:pPr>
              <w:pStyle w:val="Normal"/>
              <w:ind w:left="14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ЗС № 7 – вулиця Житомирська, 1, тел. 39-70-46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ЗС № 9 – Одеська обл., Одеський район, землі Нерубайської сільської ради, діл. № 350-а, масив 34, 35, автодорога М-05 Київ-Одеса 459 км, тел. 706-10-29.</w:t>
            </w:r>
          </w:p>
          <w:p>
            <w:pPr>
              <w:pStyle w:val="Normal"/>
              <w:ind w:left="43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ля газу скрапленого місце поставки (передачі) – АЗС № 1, 3, 9.  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.3.Постачальник, у посвідчення свого зобов’язання, що випливає з даного Договору, після складання акту прийому-передачі видає Покупцю «дозволи на отримання» на всю кількість товару, згідно відповідної накладної та з урахуванням інших умов цього договору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5.4.Відпуск Товару Покупцю проводиться лише за умови його фактичної наявності на АЗС Постачальника та  тільки після пред’явлення «дозволів на отримання». Фізична особа, що пред’являє «дозвіл на отримання» і одержує товар зі зберігання у Постачальника, не є покупцем. Зазначена особа виступає як представник Покупця, що має відповідні повноваження на одержання товару зі зберігання у Постачальника за «дозволами на отримання»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5.4.1.Постачальник не здійснює в</w:t>
      </w:r>
      <w:r>
        <w:rPr>
          <w:spacing w:val="-1"/>
          <w:sz w:val="20"/>
          <w:szCs w:val="20"/>
          <w:lang w:val="uk-UA"/>
        </w:rPr>
        <w:t xml:space="preserve">идачу Товару на пошкоджений, заблокований, підроблений, прострочений або анульований «дозвіл на отримання». </w:t>
      </w:r>
    </w:p>
    <w:p>
      <w:pPr>
        <w:pStyle w:val="Normal"/>
        <w:ind w:firstLine="540"/>
        <w:jc w:val="both"/>
        <w:rPr>
          <w:spacing w:val="-7"/>
          <w:sz w:val="20"/>
          <w:szCs w:val="20"/>
          <w:lang w:val="uk-UA"/>
        </w:rPr>
      </w:pPr>
      <w:r>
        <w:rPr>
          <w:spacing w:val="-1"/>
          <w:sz w:val="20"/>
          <w:szCs w:val="20"/>
          <w:lang w:val="uk-UA"/>
        </w:rPr>
        <w:t>5.4.2.З</w:t>
      </w:r>
      <w:r>
        <w:rPr>
          <w:sz w:val="20"/>
          <w:szCs w:val="20"/>
          <w:lang w:val="uk-UA"/>
        </w:rPr>
        <w:t xml:space="preserve"> моменту отримання «дозволів на отримання» Покупець несе ризик втрати </w:t>
      </w:r>
      <w:r>
        <w:rPr>
          <w:spacing w:val="-1"/>
          <w:sz w:val="20"/>
          <w:szCs w:val="20"/>
          <w:lang w:val="uk-UA"/>
        </w:rPr>
        <w:t xml:space="preserve">або пошкодження таких </w:t>
      </w:r>
      <w:r>
        <w:rPr>
          <w:sz w:val="20"/>
          <w:szCs w:val="20"/>
          <w:lang w:val="uk-UA"/>
        </w:rPr>
        <w:t>«дозволів на отримання»</w:t>
      </w:r>
      <w:r>
        <w:rPr>
          <w:spacing w:val="-1"/>
          <w:sz w:val="20"/>
          <w:szCs w:val="20"/>
          <w:lang w:val="uk-UA"/>
        </w:rPr>
        <w:t xml:space="preserve">, а Постачальник не несе відповідальності за </w:t>
      </w:r>
      <w:r>
        <w:rPr>
          <w:sz w:val="20"/>
          <w:szCs w:val="20"/>
          <w:lang w:val="uk-UA"/>
        </w:rPr>
        <w:t>всі операції, здійснені з використанням втрачених/вкрадених «дозволів на отримання» після їх крадіжки/втрат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 xml:space="preserve">5.5.Право власності на товар переходить до Покупця з моменту надходження на рахунок Постачальника оплати за товар згідно виставленого рахунку або з моменту оформлення накладної про одержання товару на підставі гарантійного листа Покупця про оплату.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VI. ПРАВА ТА ОБОВ’ЯЗКИ СТОРІН</w:t>
      </w:r>
    </w:p>
    <w:p>
      <w:pPr>
        <w:pStyle w:val="Normal"/>
        <w:ind w:firstLine="540"/>
        <w:rPr/>
      </w:pPr>
      <w:r>
        <w:rPr>
          <w:b/>
          <w:sz w:val="20"/>
          <w:szCs w:val="20"/>
          <w:lang w:val="uk-UA"/>
        </w:rPr>
        <w:t xml:space="preserve">6.1.Покупець зобов’язаний: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 xml:space="preserve">6.1.1.Своєчасно та в повному обсязі сплачувати за поставлений товар;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6.1.2.Протягом 2-х банківських днів з моменту оплати Постачальнику суми, зазначеної у виставленому ним рахунку, прийняти та передати на зберігання товар, для чого направити в офіс до Постачальника представника з оформленою довіреністю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1.3.Інші обов’язки: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6.1.3.1.Оплатити Постачальнику суму, зазначену в рахунку протягом 2-х банківських днів. 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1.3.2.Протягом терміну дії «дозволів на отримання», що зазначений в п. 5.1. договору, одержати зі зберігання всю кількість товару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6.1.3.3.У разі порушення своїх зобов’язань за цим договором відшкодувати Постачальнику збитки протягом 5-ти банківських днів з моменту отримання від Постачальника відповідних документів, які також є доказами повідомлення про притримання товару. </w:t>
      </w:r>
    </w:p>
    <w:p>
      <w:pPr>
        <w:pStyle w:val="Normal"/>
        <w:ind w:firstLine="540"/>
        <w:rPr/>
      </w:pPr>
      <w:r>
        <w:rPr>
          <w:b/>
          <w:sz w:val="20"/>
          <w:szCs w:val="20"/>
          <w:lang w:val="uk-UA"/>
        </w:rPr>
        <w:t xml:space="preserve">6.2.Покупець має право: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 xml:space="preserve">6.2.1.Достроково розірвати цей Договір у разі невиконання зобов’язань Постачальником, повідомивши про це його у строк за 30 календарних днів до дати його розірвання;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 xml:space="preserve">6.2.2.Контролювати поставку товару у строки, встановлені цим Договором; </w:t>
      </w:r>
    </w:p>
    <w:p>
      <w:pPr>
        <w:pStyle w:val="Normal"/>
        <w:ind w:firstLine="5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6.2.3.Одержати зі зберігання всю кількість товару протягом терміну дії «дозволів на отримання», що зазначений в п. 5.1. договору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6.2.4.Покупець не має право отримувати скраплений газ в побутові або в переносні газові балони.</w:t>
      </w:r>
    </w:p>
    <w:p>
      <w:pPr>
        <w:pStyle w:val="Normal"/>
        <w:ind w:firstLine="540"/>
        <w:rPr/>
      </w:pPr>
      <w:r>
        <w:rPr>
          <w:b/>
          <w:sz w:val="20"/>
          <w:szCs w:val="20"/>
          <w:lang w:val="uk-UA"/>
        </w:rPr>
        <w:t xml:space="preserve">6.3.Постачальник зобов’язаний: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6.3.1.Після зарахування на поточний рахунок Постачальника оплати за товар передати Покупцю товар за умови надання ним відповідної довіреності. Передача товару Покупцю супроводжується підписанням накладної в момент прибуття представника Покупця за місцезнаходженням Постачальник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6.3.2.Прийняти товар на зберігання по акту прийому-передачі від представника Покупця та видати йому «дозволи на отримання» на заправлення товаром у кількості зазначеній в накладній в момент підписання сторонами накладної на Товар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3.3.Зберігати товар Покупця протягом терміну дії «дозволів на відпустку»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 xml:space="preserve">6.3.4.Забезпечити поставку товару, якість якого відповідає умовам, установленим розділом II цього Договору; 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3.5.Забезпечувати цілодобову (крім технічної перерви) видачу із зберігання товару, що належить Покупцю, шляхом заправлення цим товаром автотранспорту та металеві каністри пред’явника «дозволів на отримання», в місцях, зазначених в п. 5.2. цього Договору. При цьому Постачальник</w:t>
      </w: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е зобов’язаний видавати товар по «дозволам на отримання», термін дії яких минув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6.3.6.Після закінчення заправки видати пред’явнику «дозволу на отримання» чек РРО, що містить довідково ціну та суму товару, які в подальшому не підлягають перерахуванню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 xml:space="preserve">6.3.7.Обов’язок Постачальника щодо передачі Покупцю Товару відповідно до умов цього договору у розмірі (кількості) вказаному у простроченому «дозволі на отримання» припиняється на підставі ст. 601 </w:t>
      </w:r>
      <w:r>
        <w:rPr>
          <w:spacing w:val="-1"/>
          <w:sz w:val="20"/>
          <w:szCs w:val="20"/>
          <w:lang w:val="uk-UA"/>
        </w:rPr>
        <w:t xml:space="preserve">ЦК України (зустрічне зарахування обов’язку Покупця сплатити неустойку у </w:t>
      </w:r>
      <w:r>
        <w:rPr>
          <w:sz w:val="20"/>
          <w:szCs w:val="20"/>
          <w:lang w:val="uk-UA"/>
        </w:rPr>
        <w:t xml:space="preserve">формі Товару та обов’язку Постачальника передати Товар). Залік зустрічних однорідних вимог здійснюється  Постачальником в односторонньому порядку, без надсилання та підписання додаткових документів (угод, актів, протоколів, заяв, і таке інше)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6.3.8.Здійснювати отримання скрапленого газу тільки шляхом заправки транспортних засобів та не отриманняати його у побутові або переносні газові балони.</w:t>
      </w:r>
    </w:p>
    <w:p>
      <w:pPr>
        <w:pStyle w:val="Normal"/>
        <w:ind w:firstLine="540"/>
        <w:rPr/>
      </w:pPr>
      <w:r>
        <w:rPr>
          <w:b/>
          <w:sz w:val="20"/>
          <w:szCs w:val="20"/>
          <w:lang w:val="uk-UA"/>
        </w:rPr>
        <w:t xml:space="preserve">6.4.Постачальник має право: </w:t>
      </w:r>
    </w:p>
    <w:p>
      <w:pPr>
        <w:pStyle w:val="Normal"/>
        <w:ind w:firstLine="540"/>
        <w:rPr/>
      </w:pPr>
      <w:r>
        <w:rPr>
          <w:sz w:val="20"/>
          <w:szCs w:val="20"/>
          <w:lang w:val="uk-UA"/>
        </w:rPr>
        <w:t xml:space="preserve">6.4.1.Своєчасно та в повному обсязі отримувати плату за поставлені товари; </w:t>
      </w:r>
    </w:p>
    <w:p>
      <w:pPr>
        <w:pStyle w:val="Normal"/>
        <w:ind w:firstLine="540"/>
        <w:rPr/>
      </w:pPr>
      <w:r>
        <w:rPr>
          <w:sz w:val="20"/>
          <w:szCs w:val="20"/>
          <w:lang w:val="uk-UA"/>
        </w:rPr>
        <w:t xml:space="preserve">6.4.2.На дострокову поставку товару за письмовим погодженням Покупця; 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4.3.У разі невиконання зобов’язань Покупцем Постачальник має право достроково розірвати цей Договір, повідомивши про це Покупця у строк 10 календарних днів від такого розірвання. Таке розірвання здійснюється Постачальником в односторонньому порядку. Договір вважається розірваним з моменту повідомлення про його розірвання Покупця. Таке повідомлення може бути здійснено в письмовій або іншій формі за реквізитами Покупця;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4.4. Інші права: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4.4.1.Користуватися взятим на зберігання товаром до моменту його реалізації;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4.4.2.Постачальник має право на відшкодування збитків у повному об’ємі. У разі порушення Покупцем своїх зобов’язань за цим договором Постачальник може притримати товар та видати «дозволи на отримання» після відшкодування збитків (упущеної вигоди), які сплачуються Покупцем на підставі рахунку.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VII. ВІДПОВІДАЛЬНІСТЬ СТОРІН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7.1.У разі невиконання або неналежного виконання своїх зобов’язань за Договором Сторони несуть відповідальність, передбачену законами України</w:t>
      </w: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та цим Договором. 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7.2.Види порушень та санкції за них, установлені Договором: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 xml:space="preserve">7.2.1.У разі невиконання або несвоєчасного виконання зобов’язань при закупівлі товару Постачальник за вимогою Покупця сплачує йому пеню у розмірі облікової ставки НБУ за кожний день прострочення від вартості непоставленого в строк товару. У разі здійснення попередньої оплати Постачальник, крім сплати зазначених штрафних санкцій, повертає Покупцю кошти з урахуванням індексу інфляції. 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.2.2.У випадку поставки Покупцю товару не відповідної якості Постачальник сплачує на вимогу Покупця штраф у розмірі 5 % вартості поставлених неякісного товару.</w:t>
      </w:r>
    </w:p>
    <w:p>
      <w:pPr>
        <w:pStyle w:val="Normal"/>
        <w:ind w:firstLine="540"/>
        <w:jc w:val="both"/>
        <w:rPr>
          <w:spacing w:val="-1"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7.2.3.За порушення зобов'язань, передбачених п. 6.1.3.2. цього договору на користь Постачальника передається (сплачується) майнова неустойка, яка обчислюється в розмірі 100% (сто відсотків) від кількості Товару, вказаної у простроченому «дозволі на отримання». Неустойка відповідно до ч. 1 ст. 549, ч.1 ст. 551 ЦК України передається (сплачується) у майновій формі, тобто у формі Товару, зазначеного у відповідному «дозволі на отримання». </w:t>
      </w:r>
      <w:r>
        <w:rPr>
          <w:spacing w:val="-1"/>
          <w:sz w:val="20"/>
          <w:szCs w:val="20"/>
          <w:lang w:val="uk-UA"/>
        </w:rPr>
        <w:t xml:space="preserve">Майнова неустойка </w:t>
      </w:r>
      <w:r>
        <w:rPr>
          <w:sz w:val="20"/>
          <w:szCs w:val="20"/>
          <w:lang w:val="uk-UA"/>
        </w:rPr>
        <w:t xml:space="preserve">передається (сплачується) </w:t>
      </w:r>
      <w:r>
        <w:rPr>
          <w:spacing w:val="-1"/>
          <w:sz w:val="20"/>
          <w:szCs w:val="20"/>
          <w:lang w:val="uk-UA"/>
        </w:rPr>
        <w:t>Постачальнику після спливу строку зазначеного на «дозволі на отримання»</w:t>
      </w:r>
      <w:r>
        <w:rPr>
          <w:sz w:val="20"/>
          <w:szCs w:val="20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7.2.4.Покупець за прострочення оплати за вимогою Постачальника сплачує йому пеню в розмірі подвійної облікової ставки НБУ, що діяла в період прострочення оплати, від вартості несвоєчасно оплаченого товару за кожний день прострочення та зобов’язаний відшкодувати збитки Постачальника відповідно до умов цього договору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7.3.Сплата сторонами Договору штрафних санкцій (неустойок) не звільняє їх від обов’язку відшкодування збитків.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VIII. ОБСТАВИНИ НЕПЕРЕБОРНОЇ СИЛИ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8.1.Сторони звільняються від відповідальності за невиконання або неналежне виконання зобов'язань за цим Договором у разі виникнення обставин непереборної сили, які не існували під час укладання Договору та виникли поза волею Сторін (аварія, катастрофа, стихійне лихо, епідемія, епізоотія, війна тощо). 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8.2.Сторона, що не може виконувати зобов'язання за цим Договором унаслідок дії обставин непереборної сили, повинна не пізніше ніж протягом 10 днів з моменту їх виникнення повідомити про це іншу Сторону у письмовій формі. 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.3.Доказом виникнення обставин непереборної сили та строку їх дії є відповідні документи, які видаються Торгово-промисловою палатою України за місцем виникнення таких обставин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8.4.У разі коли строк дії обставин непереборної сили продовжується більше ніж 180 днів, кожна із Сторін в установленому порядку має право розірвати цей Договір. У разі попередньої оплати Постачальник повертає Покупцю кошти протягом трьох днів з дня розірвання цього Договору.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IX. ВИРІШЕННЯ СПОРІВ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9.1.У випадку виникнення спорів або розбіжностей Сторони зобов’язуються вирішувати їх шляхом взаємних переговорів та консультацій. 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9.2.У разі недосягнення Сторонами згоди спори (розбіжності) вирішуються у судовому порядку. 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9.3.Досудовий порядок врегулювання спорів не є обов’язковим. Сторони домовились про те, що строк позовної давності за вимогами Постачальника про стягнення неустойки, збитків за цим договором встановлюється тривалістю                  3 (три) роки. Також сторони домовились про те, що нарахування неустойки за прострочення Покупцем виконання зобов’язань за цим договором припиняється через 3 (три) роки з дня, коли зобов’язання мало бути виконано.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X. СТРОК ДІЇ ДОГОВОРУ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10.1.Цей Договір набирає чинності з моменту його підписання і діє 1-н рік з дня його укладання, а у випадку невиконання сторонами своїх зобов’язань за Договором у встановлений термін – до повного їхнього виконання. Якщо жодна із сторін за місяць до закінчення дії Договору не повідомить іншу сторону про небажання його подальшого виконання, строк дії Договору продовжується на кожний наступний рік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.2.Цей Договір укладається і підписується у 2-х примірниках, що мають однакову юридичну силу.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XI. ІНШІ УМОВИ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11.1.Умови договору можуть бути змінені у випадках зменшення обсягів закупівлі залежно від реального фінансування видатків та узгодженого зменшення сторонами договору ціни договору про закупівлю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11.2.Постачальник має статус платника податку на прибуток на загальних умовах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 xml:space="preserve">11.3.У випадку порушення Покупцем п. 6.1.3.3. цього договору Постачальник реалізує притриманий товар за власним рішенням за ціною не нижчою ніж ціна товару, що зазначена в накладній. За рахунок реалізованого притриманого товару Постачальник задовольняє свої збитки та інші витрати, а решту грошових коштів повертає Покупцю.  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XII. ДОДАТКИ ДО ДОГОВОРУ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.1.Невід’ємною частиною цього Договору є: акти приймання-передачі, накладні, рахунки, а додатки до договору – за наявності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XIII. МІСЦЕЗНАХОДЖЕННЯ ТА БАНКІВСЬКІ РЕКВІЗИТИ СТОРІН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ind w:left="540" w:right="38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стачальник</w:t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TextBody"/>
              <w:ind w:left="540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ТОВ «ОІЛ ПІВДЕНЬ»,</w:t>
            </w:r>
          </w:p>
          <w:p>
            <w:pPr>
              <w:pStyle w:val="TextBody"/>
              <w:ind w:left="54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ЄДРПОУ 43177272,</w:t>
            </w:r>
          </w:p>
          <w:p>
            <w:pPr>
              <w:pStyle w:val="TextBody"/>
              <w:ind w:left="54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005, м. Одеса, вул. Степова, 23/25,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06 328168 00000000 </w:t>
            </w:r>
            <w:r>
              <w:rPr>
                <w:sz w:val="20"/>
                <w:szCs w:val="20"/>
                <w:lang w:val="uk-UA"/>
              </w:rPr>
              <w:t>26001338921,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 П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uk-UA"/>
              </w:rPr>
              <w:t xml:space="preserve">Т «МТБ БАНК», </w:t>
            </w:r>
            <w:r>
              <w:rPr>
                <w:sz w:val="20"/>
                <w:szCs w:val="20"/>
              </w:rPr>
              <w:t>МФО 328168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sz w:val="20"/>
                <w:szCs w:val="20"/>
              </w:rPr>
              <w:t>UA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82 305299 00000 26009034914348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 </w:t>
            </w:r>
            <w:r>
              <w:rPr>
                <w:rStyle w:val="Copyfilefield"/>
                <w:sz w:val="20"/>
                <w:szCs w:val="20"/>
              </w:rPr>
              <w:t xml:space="preserve">АТ КБ </w:t>
            </w:r>
            <w:r>
              <w:rPr>
                <w:rStyle w:val="Copyfilefield"/>
                <w:sz w:val="20"/>
                <w:szCs w:val="20"/>
                <w:lang w:val="uk-UA"/>
              </w:rPr>
              <w:t>«</w:t>
            </w:r>
            <w:r>
              <w:rPr>
                <w:rStyle w:val="Copyfilefield"/>
                <w:sz w:val="20"/>
                <w:szCs w:val="20"/>
              </w:rPr>
              <w:t>ПРИВАТБАНК</w:t>
            </w:r>
            <w:r>
              <w:rPr>
                <w:sz w:val="20"/>
                <w:szCs w:val="20"/>
                <w:lang w:val="uk-UA"/>
              </w:rPr>
              <w:t xml:space="preserve">», </w:t>
            </w:r>
            <w:r>
              <w:rPr>
                <w:sz w:val="20"/>
                <w:szCs w:val="20"/>
              </w:rPr>
              <w:t>МФО 305299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560" w:leader="none"/>
              </w:tabs>
              <w:ind w:left="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  <w:lang w:val="uk-UA"/>
              </w:rPr>
              <w:t xml:space="preserve"> 17 328209 00000 26000000010941,</w:t>
              <w:tab/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 </w:t>
            </w:r>
            <w:r>
              <w:rPr>
                <w:rStyle w:val="Copyfilefield"/>
                <w:sz w:val="20"/>
                <w:szCs w:val="20"/>
              </w:rPr>
              <w:t xml:space="preserve">АКЦІОНЕРНИЙ БАНК </w:t>
            </w:r>
            <w:r>
              <w:rPr>
                <w:rStyle w:val="Copyfilefield"/>
                <w:sz w:val="20"/>
                <w:szCs w:val="20"/>
                <w:lang w:val="uk-UA"/>
              </w:rPr>
              <w:t>«П</w:t>
            </w:r>
            <w:r>
              <w:rPr>
                <w:rStyle w:val="Copyfilefield"/>
                <w:sz w:val="20"/>
                <w:szCs w:val="20"/>
              </w:rPr>
              <w:t>ІВДЕННИЙ</w:t>
            </w:r>
            <w:r>
              <w:rPr>
                <w:sz w:val="20"/>
                <w:szCs w:val="20"/>
                <w:lang w:val="uk-UA"/>
              </w:rPr>
              <w:t xml:space="preserve">», 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sz w:val="20"/>
                <w:szCs w:val="20"/>
              </w:rPr>
              <w:t xml:space="preserve">МФО </w:t>
            </w:r>
            <w:r>
              <w:rPr>
                <w:sz w:val="20"/>
                <w:szCs w:val="20"/>
                <w:lang w:val="uk-UA"/>
              </w:rPr>
              <w:t>328209,</w:t>
            </w:r>
          </w:p>
          <w:p>
            <w:pPr>
              <w:pStyle w:val="Normal"/>
              <w:shd w:fill="FFFFFF" w:val="clear"/>
              <w:ind w:left="54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реєстру платників ПДВ</w:t>
            </w:r>
          </w:p>
          <w:p>
            <w:pPr>
              <w:pStyle w:val="Normal"/>
              <w:shd w:fill="FFFFFF" w:val="clear"/>
              <w:ind w:left="54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915524500410;  ІПН 431772715526,</w:t>
            </w:r>
          </w:p>
          <w:p>
            <w:pPr>
              <w:pStyle w:val="Normal"/>
              <w:ind w:left="54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л.: 0 (48) 731-83-83/91; 731-13-87; </w:t>
            </w:r>
          </w:p>
          <w:p>
            <w:pPr>
              <w:pStyle w:val="TextBody"/>
              <w:ind w:left="540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050-041-59-25 Viber </w:t>
            </w:r>
          </w:p>
          <w:p>
            <w:pPr>
              <w:pStyle w:val="TextBody"/>
              <w:ind w:left="540" w:hanging="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</w:rPr>
              <w:t>Е</w:t>
            </w:r>
            <w:r>
              <w:rPr>
                <w:b/>
                <w:sz w:val="20"/>
                <w:lang w:val="fr-FR"/>
              </w:rPr>
              <w:t xml:space="preserve">-mail: </w:t>
            </w:r>
            <w:hyperlink r:id="rId2">
              <w:r>
                <w:rPr>
                  <w:rStyle w:val="InternetLink"/>
                  <w:b/>
                  <w:color w:val="000000"/>
                  <w:sz w:val="20"/>
                  <w:u w:val="none"/>
                  <w:lang w:val="fr-FR"/>
                </w:rPr>
                <w:t>talon</w:t>
              </w:r>
              <w:r>
                <w:rPr>
                  <w:rStyle w:val="InternetLink"/>
                  <w:b/>
                  <w:color w:val="000000"/>
                  <w:sz w:val="20"/>
                  <w:u w:val="none"/>
                  <w:lang w:val="en-US"/>
                </w:rPr>
                <w:t>_zakaz@meta.ua</w:t>
              </w:r>
            </w:hyperlink>
            <w:r>
              <w:rPr>
                <w:b/>
                <w:sz w:val="20"/>
                <w:lang w:val="en-US"/>
              </w:rPr>
              <w:t xml:space="preserve"> </w:t>
            </w:r>
          </w:p>
          <w:p>
            <w:pPr>
              <w:pStyle w:val="TextBody"/>
              <w:ind w:left="540" w:hanging="0"/>
              <w:rPr/>
            </w:pPr>
            <w:r>
              <w:rPr>
                <w:sz w:val="20"/>
                <w:lang w:val="uk-UA"/>
              </w:rPr>
              <w:t xml:space="preserve">Веб-сайт: </w:t>
            </w:r>
            <w:r>
              <w:rPr>
                <w:sz w:val="20"/>
                <w:lang w:val="fr-FR"/>
              </w:rPr>
              <w:t>www.katral.com.ua</w:t>
            </w:r>
          </w:p>
          <w:p>
            <w:pPr>
              <w:pStyle w:val="TextBody"/>
              <w:ind w:left="540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ректор</w:t>
            </w:r>
          </w:p>
          <w:p>
            <w:pPr>
              <w:pStyle w:val="Normal"/>
              <w:ind w:left="54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ександр ТАРАСЕНКО ________________</w:t>
            </w:r>
          </w:p>
        </w:tc>
        <w:tc>
          <w:tcPr>
            <w:tcW w:w="5096" w:type="dxa"/>
            <w:tcBorders/>
          </w:tcPr>
          <w:p>
            <w:pPr>
              <w:pStyle w:val="TextBody"/>
              <w:ind w:left="66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                       </w:t>
            </w:r>
            <w:r>
              <w:rPr>
                <w:b/>
                <w:sz w:val="20"/>
                <w:lang w:val="uk-UA"/>
              </w:rPr>
              <w:t xml:space="preserve">Покупець </w:t>
            </w:r>
          </w:p>
          <w:p>
            <w:pPr>
              <w:pStyle w:val="TextBody"/>
              <w:ind w:left="66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TextBody"/>
              <w:ind w:left="66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_________________________________</w:t>
            </w:r>
          </w:p>
          <w:p>
            <w:pPr>
              <w:pStyle w:val="TextBody"/>
              <w:ind w:left="66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_________________________________,</w:t>
            </w:r>
          </w:p>
          <w:p>
            <w:pPr>
              <w:pStyle w:val="TextBody"/>
              <w:ind w:left="66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ЄДРПОУ  ________________________, </w:t>
            </w:r>
          </w:p>
          <w:p>
            <w:pPr>
              <w:pStyle w:val="TextBody"/>
              <w:ind w:left="66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_________________________________,</w:t>
            </w:r>
          </w:p>
          <w:p>
            <w:pPr>
              <w:pStyle w:val="Normal"/>
              <w:ind w:left="66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: 0 (___) ______________________,</w:t>
            </w:r>
          </w:p>
          <w:p>
            <w:pPr>
              <w:pStyle w:val="Normal"/>
              <w:ind w:left="66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с: 0 (___) _____________________,</w:t>
            </w:r>
          </w:p>
          <w:p>
            <w:pPr>
              <w:pStyle w:val="Normal"/>
              <w:ind w:left="66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х. № __________________________,</w:t>
            </w:r>
          </w:p>
          <w:p>
            <w:pPr>
              <w:pStyle w:val="Normal"/>
              <w:ind w:left="66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_______________________________,</w:t>
            </w:r>
          </w:p>
          <w:p>
            <w:pPr>
              <w:pStyle w:val="Normal"/>
              <w:ind w:left="66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ФО ___________________________,</w:t>
            </w:r>
          </w:p>
          <w:p>
            <w:pPr>
              <w:pStyle w:val="TextBody"/>
              <w:ind w:left="664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_________________________________,</w:t>
            </w:r>
          </w:p>
          <w:p>
            <w:pPr>
              <w:pStyle w:val="Normal"/>
              <w:ind w:left="66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66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66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66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66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66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66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66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</w:t>
            </w:r>
          </w:p>
          <w:p>
            <w:pPr>
              <w:pStyle w:val="Normal"/>
              <w:ind w:left="66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/__________________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footerReference w:type="default" r:id="rId3"/>
      <w:type w:val="nextPage"/>
      <w:pgSz w:w="11906" w:h="16838"/>
      <w:pgMar w:left="902" w:right="566" w:gutter="0" w:header="0" w:top="360" w:footer="36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left" w:pos="540" w:leader="none"/>
        <w:tab w:val="center" w:pos="4677" w:leader="none"/>
        <w:tab w:val="right" w:pos="9355" w:leader="none"/>
      </w:tabs>
      <w:rPr/>
    </w:pPr>
    <w:r>
      <w:rPr>
        <w:sz w:val="18"/>
        <w:szCs w:val="18"/>
        <w:lang w:val="uk-UA"/>
      </w:rPr>
      <w:tab/>
      <w:t>Постачальник: ______________</w:t>
      <w:tab/>
      <w:tab/>
      <w:t xml:space="preserve">Покупець: ______________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pyfilefield">
    <w:name w:val="copy-file-fiel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blcod">
    <w:name w:val="tbl-cod"/>
    <w:basedOn w:val="Normal"/>
    <w:qFormat/>
    <w:pPr>
      <w:spacing w:before="280" w:after="280"/>
    </w:pPr>
    <w:rPr>
      <w:lang w:val="uk-UA"/>
    </w:rPr>
  </w:style>
  <w:style w:type="paragraph" w:styleId="Tbltxt">
    <w:name w:val="tbl-txt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lon_zakaz@meta.u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7:49:00Z</dcterms:created>
  <dc:creator>Dima</dc:creator>
  <dc:description/>
  <cp:keywords/>
  <dc:language>en-US</dc:language>
  <cp:lastModifiedBy>d</cp:lastModifiedBy>
  <cp:lastPrinted>2017-12-26T09:55:00Z</cp:lastPrinted>
  <dcterms:modified xsi:type="dcterms:W3CDTF">2025-05-01T06:18:00Z</dcterms:modified>
  <cp:revision>19</cp:revision>
  <dc:subject/>
  <dc:title>ТИПОВИЙ ДОГОВІР ПРО ЗАКУПІВЛЮ ТОВАРІВ (РОБІТ АБО ПОСЛУГ) ЗА ДЕРЖАВНІ КОШТИ </dc:title>
</cp:coreProperties>
</file>